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160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</w:r>
    </w:p>
    <w:p>
      <w:pPr>
        <w:pStyle w:val="Web"/>
        <w:spacing w:before="0" w:after="160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ΥΠΕΥΘΥΝΗ ΔΗΛΩΣΗ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Web"/>
        <w:spacing w:before="0" w:after="160"/>
        <w:jc w:val="right"/>
        <w:rPr/>
      </w:pPr>
      <w:r>
        <w:rPr>
          <w:rStyle w:val="Appletabspan"/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[Ημ/νία]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Web"/>
        <w:spacing w:before="0" w:after="160"/>
        <w:ind w:left="14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Εγώ ο/η ………………………………………………………… με ΑΦΜ ………………………………… και Αρ. Παροχής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/ </w:t>
      </w:r>
      <w:r>
        <w:rPr>
          <w:rFonts w:cs="Verdana" w:ascii="Verdana" w:hAnsi="Verdana"/>
          <w:color w:val="000000"/>
          <w:sz w:val="20"/>
          <w:szCs w:val="20"/>
        </w:rPr>
        <w:t>ΗΚΑΣΠ …………………………....................... δηλώνω υπεύθυνα ότι συνοικώ με τον/τη ………………………………………………………..….….. σε εγκατάσταση/οικία επί της οδού - αριθμού  ……………………………………………….…. στην περιοχή …………………………………………….. και ότι συμφωνώ με τη δηλωμένη σε εμένα πρόθεση του ανωτέρω προσώπου να συνάψει σύμβαση προμήθειας ………………………………………………………………….με την «ΜΥΤΙΛΗΝΑΙΟΣ Α.Ε. – ΟΜΙΛΟΣ ΕΠΙΧΕΙΡΗΣΕΩΝ», προκειμένου η τελευταία να εκπροσωπήσει τον μετρητή της ανωτέρω εγκατάστασης.</w:t>
      </w:r>
    </w:p>
    <w:p>
      <w:pPr>
        <w:pStyle w:val="Normal"/>
        <w:spacing w:before="0" w:after="240"/>
        <w:rPr/>
      </w:pPr>
      <w:r>
        <w:rPr/>
        <w:br/>
        <w:br/>
        <w:br/>
      </w:r>
    </w:p>
    <w:p>
      <w:pPr>
        <w:pStyle w:val="Web"/>
        <w:spacing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Web"/>
        <w:spacing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Ο/Η Δηλών/ούσ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4:00Z</dcterms:created>
  <dc:creator>user</dc:creator>
  <dc:description/>
  <cp:keywords/>
  <dc:language>en-US</dc:language>
  <cp:lastModifiedBy>Mary</cp:lastModifiedBy>
  <cp:lastPrinted>2018-10-02T13:17:00Z</cp:lastPrinted>
  <dcterms:modified xsi:type="dcterms:W3CDTF">2018-10-02T10:18:00Z</dcterms:modified>
  <cp:revision>4</cp:revision>
  <dc:subject/>
  <dc:title>ΥΠΕΥΘΥΝΗ ΔΗΛΩΣΗ</dc:title>
</cp:coreProperties>
</file>